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KRYCÍ LIST NABÍDKY pro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veřejnou zakázku malého rozsahu na Dodávk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3 ks – dvanáctisvodového ekg přístroje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Katerina Krausova</cp:lastModifiedBy>
  <cp:lastPrinted>2010-07-30T11:22:00Z</cp:lastPrinted>
  <dcterms:modified xsi:type="dcterms:W3CDTF">2021-09-27T08:50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